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20556953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1938725241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202367040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